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 Wrinkle in Time  - Test Study Guid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est:  Wednesday and Thursday, June 4-5,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You may use any notes or handouts for the te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atching:  Characters (major and minor) – study the completed Character List Handout</w:t>
      </w:r>
    </w:p>
    <w:p>
      <w:pPr>
        <w:pStyle w:val="Normal"/>
        <w:rPr/>
      </w:pPr>
      <w:r>
        <w:rPr/>
        <w:t>True or False:  Make sure you have carefully read the last three chapters of the 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say:  Brainstorm ideas on the following subject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Themes (the power of love – one example)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Characters (Meg’s changing personality, etc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Is Meg a hero in the story?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Comparison (Meg with Billy from </w:t>
      </w:r>
      <w:r>
        <w:rPr>
          <w:u w:val="single"/>
        </w:rPr>
        <w:t>Where the Red Fern Grows</w:t>
      </w:r>
      <w:r>
        <w:rPr/>
        <w:t>)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 Wrinkle in Time  - Test Study Guid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est:  Wednesday and Thursday, June 4-5,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You may use any notes or handouts for the te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atching:  Characters (major and minor) – study the completed Character List Handout</w:t>
      </w:r>
    </w:p>
    <w:p>
      <w:pPr>
        <w:pStyle w:val="Normal"/>
        <w:rPr/>
      </w:pPr>
      <w:r>
        <w:rPr/>
        <w:t>True or False:  Make sure you have carefully read the last three chapters of the 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say:  Brainstorm ideas on the following subject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Themes (the power of love – one example)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Characters (Meg’s changing personality, etc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Is Meg a hero in the story?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Comparison (Meg with Billy from </w:t>
      </w:r>
      <w:r>
        <w:rPr>
          <w:u w:val="single"/>
        </w:rPr>
        <w:t>Where the Red Fern Grows</w:t>
      </w:r>
      <w:r>
        <w:rPr/>
        <w:t>)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4:17:00Z</dcterms:created>
  <dc:creator>Debbie</dc:creator>
  <dc:description/>
  <cp:keywords/>
  <dc:language>en-US</dc:language>
  <cp:lastModifiedBy>Debbie</cp:lastModifiedBy>
  <dcterms:modified xsi:type="dcterms:W3CDTF">2008-06-03T02:02:00Z</dcterms:modified>
  <cp:revision>7</cp:revision>
  <dc:subject/>
  <dc:title>September 19, 2006</dc:title>
</cp:coreProperties>
</file>